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 января 2014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нежилых помещений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муниципальной собствен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2"/>
        <w:gridCol w:w="1134"/>
        <w:gridCol w:w="1701"/>
        <w:gridCol w:w="1134"/>
        <w:gridCol w:w="1417"/>
        <w:gridCol w:w="1135"/>
        <w:gridCol w:w="1275"/>
        <w:gridCol w:w="1276"/>
        <w:gridCol w:w="198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ых нежилых помещений</w:t>
            </w:r>
          </w:p>
        </w:tc>
      </w:tr>
      <w:tr>
        <w:trPr>
          <w:trHeight w:val="12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Толбухина, д. 70/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5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мещения № 12 – 19, 7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кроме ритуальных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ах имеют право принимать участие только субъекты малого и средне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0.11.2013 г.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- Помещения, расположенные по адресу: г. Ульяновск, ул. Карла Маркса, д. 33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7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мещения № 23-26, 31, 32, часть помещений: № 30 площадью 5,68 кв.м., № 33 площадью 1,02 кв.м., № 34 площадью 1 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4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</w:t>
            </w:r>
            <w:r>
              <w:rPr>
                <w:sz w:val="24"/>
                <w:szCs w:val="24"/>
              </w:rPr>
              <w:t>– Помещения, расположенные по адресу: г. Ульяновск, пр-т Нариманова, д. 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6,59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вал, литер А, помещения №№ 6, 12, 14-19, 21, часть помещения №20 площадью 44,49 кв.м. по технической документ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в помещение через приватизированные помещения 1-го этаж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- </w:t>
            </w:r>
            <w:r>
              <w:rPr>
                <w:sz w:val="24"/>
                <w:szCs w:val="24"/>
              </w:rPr>
              <w:t>Помещения, расположенные по адресу: г. Ульяновск, ул. Федерации, д. 22-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вес, 1-й этаж, литер Г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9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ено в программу приватизации на 2013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5 - </w:t>
            </w:r>
            <w:r>
              <w:rPr>
                <w:sz w:val="24"/>
                <w:szCs w:val="24"/>
              </w:rPr>
              <w:t>Помещения, расположенные по адресу: г. Ульяновск, ул. Федерации, д. 22-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арай, 1-й этаж, литер 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323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6 </w:t>
            </w:r>
            <w:r>
              <w:rPr>
                <w:sz w:val="24"/>
                <w:szCs w:val="24"/>
              </w:rPr>
              <w:t>- Помещения, расположенные по адресу: г. Ульяновск, ул. Локомотивная, д.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1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ещения № 1-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4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 0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в помещение осуществляется через помещение №18 (технический паспорт от 08.08.1999г.) арендуемое ООО «РИВАЛ» по договору аренды №9100/2099 от 22.05.200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2.07.2013 г.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7 </w:t>
            </w:r>
            <w:r>
              <w:rPr>
                <w:sz w:val="24"/>
                <w:szCs w:val="24"/>
              </w:rPr>
              <w:t>- Помещения, расположенные по адресу: г. Ульяновск, ул. Амурская, д. 4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7,06 кв.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мещение № 1-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7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 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уется в План приватизации на 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5.12.2013 г.</w:t>
            </w:r>
          </w:p>
        </w:tc>
      </w:tr>
    </w:tbl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е задатка:</w:t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8"/>
        <w:gridCol w:w="1559"/>
        <w:gridCol w:w="2552"/>
        <w:gridCol w:w="3543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Толбухина, д. 70/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80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 27 декабря 2013 г. по 24 января 2014 г. включитель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4"/>
                <w:szCs w:val="24"/>
              </w:rPr>
              <w:t xml:space="preserve"> ИНН 7303006082, КПП 73250100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- Помещения, расположенные по адресу: г. Ульяновск, ул. Карла Маркса, д. 3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440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</w:t>
            </w:r>
            <w:r>
              <w:rPr>
                <w:sz w:val="24"/>
                <w:szCs w:val="24"/>
              </w:rPr>
              <w:t>– Помещения, расположенные по адресу: г. Ульяновск, пр-т Нариманова, д.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9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- </w:t>
            </w:r>
            <w:r>
              <w:rPr>
                <w:sz w:val="24"/>
                <w:szCs w:val="24"/>
              </w:rPr>
              <w:t>Помещения, расположенные по адресу: г. Ульяновск, ул. Федерации, д. 22-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97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5 - </w:t>
            </w:r>
            <w:r>
              <w:rPr>
                <w:sz w:val="24"/>
                <w:szCs w:val="24"/>
              </w:rPr>
              <w:t>Помещения, расположенные по адресу: г. Ульяновск, ул. Федерации, д. 22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323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6 </w:t>
            </w:r>
            <w:r>
              <w:rPr>
                <w:sz w:val="24"/>
                <w:szCs w:val="24"/>
              </w:rPr>
              <w:t>- Помещения, расположенные по адресу: г. Ульяновск, ул. Локомотивная, д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 089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7 </w:t>
            </w:r>
            <w:r>
              <w:rPr>
                <w:sz w:val="24"/>
                <w:szCs w:val="24"/>
              </w:rPr>
              <w:t>- Помещения, расположенные по адресу: г. Ульяновск, ул. Амурская, д.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 142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27 декабря 2013 г. по 27 января 2014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28 января 2014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29 января 2014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аукциона будет проводиться 29 января 2014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1 с 27 декабря 2013 г. по 24 января 2014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пользователь</cp:lastModifiedBy>
  <cp:lastPrinted>2013-12-26T11:06:00Z</cp:lastPrinted>
  <dcterms:modified xsi:type="dcterms:W3CDTF">2013-12-26T11:11:00Z</dcterms:modified>
  <cp:revision>148</cp:revision>
  <dc:subject/>
  <dc:title>8 июня 1998 г</dc:title>
</cp:coreProperties>
</file>